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American Journal of Medicine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Volume 116, Issue 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, Pages 96-103, 15 January 200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Association between long-term statin use and mortality after successful abdominal aortic aneurysm surgery</w:t>
      </w:r>
      <w:r>
        <w:fldChar w:fldCharType="begin"/>
      </w:r>
      <w:r>
        <w:rPr>
          <w:rStyle w:val="InternetLink"/>
          <w:sz w:val="48"/>
          <w:u w:val="single"/>
          <w:b/>
          <w:kern w:val="2"/>
          <w:szCs w:val="48"/>
          <w:bCs/>
          <w:rFonts w:eastAsia="MS Mincho;ＭＳ 明朝" w:cs="MS Mincho;ＭＳ 明朝" w:ascii="MS Mincho;ＭＳ 明朝" w:hAnsi="MS Mincho;ＭＳ 明朝"/>
          <w:color w:val="0000FF"/>
        </w:rPr>
        <w:instrText xml:space="preserve"> HYPERLINK "http://www.amjmed.com/article/S0002-9343(03)00631-4/abstract" \l "article-footnote-1"</w:instrText>
      </w:r>
      <w:r>
        <w:rPr>
          <w:rStyle w:val="InternetLink"/>
          <w:sz w:val="48"/>
          <w:u w:val="single"/>
          <w:b/>
          <w:kern w:val="2"/>
          <w:szCs w:val="48"/>
          <w:bCs/>
          <w:rFonts w:eastAsia="MS Mincho;ＭＳ 明朝" w:cs="MS Mincho;ＭＳ 明朝" w:ascii="MS Mincho;ＭＳ 明朝" w:hAnsi="MS Mincho;ＭＳ 明朝"/>
          <w:color w:val="0000FF"/>
        </w:rPr>
        <w:fldChar w:fldCharType="separate"/>
      </w:r>
      <w:r>
        <w:rPr>
          <w:rStyle w:val="InternetLink"/>
          <w:rFonts w:eastAsia="MS Mincho;ＭＳ 明朝" w:cs="MS Mincho;ＭＳ 明朝" w:ascii="MS Mincho;ＭＳ 明朝" w:hAnsi="MS Mincho;ＭＳ 明朝"/>
          <w:b/>
          <w:bCs/>
          <w:color w:val="0000FF"/>
          <w:kern w:val="2"/>
          <w:sz w:val="48"/>
          <w:szCs w:val="48"/>
          <w:u w:val="single"/>
        </w:rPr>
        <w:t>☆</w:t>
      </w:r>
      <w:r>
        <w:rPr>
          <w:rStyle w:val="InternetLink"/>
          <w:sz w:val="48"/>
          <w:u w:val="single"/>
          <w:b/>
          <w:kern w:val="2"/>
          <w:szCs w:val="48"/>
          <w:bCs/>
          <w:rFonts w:eastAsia="MS Mincho;ＭＳ 明朝" w:cs="MS Mincho;ＭＳ 明朝" w:ascii="MS Mincho;ＭＳ 明朝" w:hAnsi="MS Mincho;ＭＳ 明朝"/>
          <w:color w:val="0000FF"/>
        </w:rPr>
        <w:fldChar w:fldCharType="end"/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iklos D Kertai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Eric Boersma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Ph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Cynthia M Westerhout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Sc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Ron van Dombu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Ph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Jan Klei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Jeroen J Bax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ero van Urk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Don Polderma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, MD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155575" cy="120650"/>
            <wp:effectExtent l="0" t="0" r="0" b="0"/>
            <wp:docPr id="1" name="Picture 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 xml:space="preserve">Abstract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 xml:space="preserve">Full Text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PDF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 xml:space="preserve">Images 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 xml:space="preserve">References 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bookmarkStart w:id="0" w:name="abstract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Abstract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Purpos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assess the potential long-term beneficial effects of statin use after successful abdominal aortic surger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Method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ween 1991 and 2001, 570 patients underwent abdominal aortic aneurysm repair at the Erasmus Medical Center. Of the 519 patients (91%) who survived surgery beyond 30 days, 510 (98%) were followed for a median of 4.7 years (interquartile range, 2.7 to 7.3 years). These patients were evaluated for use of statins and beta-blockers, and for clinical risk factors (e.g., advanced age; prior myocardial infarction; diabetes mellitus; renal dysfunction; chronic pulmonary disease; history of heart failure, stroke, or angina), and their association with all-cause and cardiovascular mortality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Result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total of 205 patients (40%) died during follow-up; 140 due to cardiovascular causes. The incidence of all-cause (18% [27/154] vs. 50% [178/356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0.001) and cardiovascular (11% [17/154] vs. 34% [122/356]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0.001) mortality was significantly lower in statin users than in nonstatin users. After adjusting for clinical risk factors and beta-blocker use, the association between statin use and reduced all-cause (hazard ratio [HR] = 0.4; 95% confidence interval [CI]: 0.3 to 0.6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0.001) and cardiovascular (HR = 0.3; 95% CI: 0.2 to 0.6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0.001) mortality persisted. Beta-blocker use was also associated with a significant reduction in all-cause (HR = 0.6; 95% CI: 0.5 to 0.9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.003) and cardiovascular (HR = 0.7; 95% CI: 0.4 to 0.9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0.03) mortality. There was no evidence of an association between statin use and all-cause and cardiovascular mortality according to beta-blocker use or clinical risk factor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Conclusio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ng-term statin use is associated with reduced all-cause and cardiovascular mortality irrespective of clinical risk factors and beta-blocker us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ywords: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abdominal aortic aneurysm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statins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mortality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To access this article, please choose from the options below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ekeyword">
    <w:name w:val="ce-keywor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jmed.com/issues?issue_key=S0002-9343(00)X0632-8" TargetMode="External"/><Relationship Id="rId3" Type="http://schemas.openxmlformats.org/officeDocument/2006/relationships/hyperlink" Target="http://www.amjmed.com/article/S0002-9343(03)00631-4/abstract" TargetMode="External"/><Relationship Id="rId4" Type="http://schemas.openxmlformats.org/officeDocument/2006/relationships/hyperlink" Target="http://www.amjmed.com/article/S0002-9343(03)00631-4/abstract" TargetMode="External"/><Relationship Id="rId5" Type="http://schemas.openxmlformats.org/officeDocument/2006/relationships/hyperlink" Target="http://www.amjmed.com/article/S0002-9343(03)00631-4/abstract" TargetMode="External"/><Relationship Id="rId6" Type="http://schemas.openxmlformats.org/officeDocument/2006/relationships/hyperlink" Target="http://www.amjmed.com/article/S0002-9343(03)00631-4/abstract" TargetMode="External"/><Relationship Id="rId7" Type="http://schemas.openxmlformats.org/officeDocument/2006/relationships/hyperlink" Target="http://www.amjmed.com/article/S0002-9343(03)00631-4/abstract" TargetMode="External"/><Relationship Id="rId8" Type="http://schemas.openxmlformats.org/officeDocument/2006/relationships/hyperlink" Target="http://www.amjmed.com/article/S0002-9343(03)00631-4/abstract" TargetMode="External"/><Relationship Id="rId9" Type="http://schemas.openxmlformats.org/officeDocument/2006/relationships/hyperlink" Target="http://www.amjmed.com/article/S0002-9343(03)00631-4/abstract" TargetMode="External"/><Relationship Id="rId10" Type="http://schemas.openxmlformats.org/officeDocument/2006/relationships/hyperlink" Target="http://www.amjmed.com/article/S0002-9343(03)00631-4/abstract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d.poldermans@erasmusmc.nl" TargetMode="External"/><Relationship Id="rId13" Type="http://schemas.openxmlformats.org/officeDocument/2006/relationships/hyperlink" Target="http://www.amjmed.com/article/S0002-9343(03)00631-4/abstract" TargetMode="External"/><Relationship Id="rId14" Type="http://schemas.openxmlformats.org/officeDocument/2006/relationships/hyperlink" Target="http://www.amjmed.com/article/S0002-9343(03)00631-4/fulltext" TargetMode="External"/><Relationship Id="rId15" Type="http://schemas.openxmlformats.org/officeDocument/2006/relationships/hyperlink" Target="http://download.journals.elsevierhealth.com/pdfs/journals/0002-9343/PIIS0002934303006314.pdf" TargetMode="External"/><Relationship Id="rId16" Type="http://schemas.openxmlformats.org/officeDocument/2006/relationships/hyperlink" Target="http://www.amjmed.com/article/S0002-9343(03)00631-4/images" TargetMode="External"/><Relationship Id="rId17" Type="http://schemas.openxmlformats.org/officeDocument/2006/relationships/hyperlink" Target="http://www.amjmed.com/article/S0002-9343(03)00631-4/references" TargetMode="External"/><Relationship Id="rId18" Type="http://schemas.openxmlformats.org/officeDocument/2006/relationships/hyperlink" Target="http://www.amjmed.com/search/quick?search_area=journal&amp;search_text1=abdominal aortic aneurysm&amp;restrictName.ajm=ajm" TargetMode="External"/><Relationship Id="rId19" Type="http://schemas.openxmlformats.org/officeDocument/2006/relationships/hyperlink" Target="http://www.amjmed.com/search/quick?search_area=journal&amp;search_text1=statins&amp;restrictName.ajm=ajm" TargetMode="External"/><Relationship Id="rId20" Type="http://schemas.openxmlformats.org/officeDocument/2006/relationships/hyperlink" Target="http://www.amjmed.com/search/quick?search_area=journal&amp;search_text1=mortality&amp;restrictName.ajm=aj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54:00Z</dcterms:created>
  <dc:creator> </dc:creator>
  <dc:description/>
  <cp:keywords/>
  <dc:language>en-US</dc:language>
  <cp:lastModifiedBy> </cp:lastModifiedBy>
  <dcterms:modified xsi:type="dcterms:W3CDTF">2011-05-13T13:55:00Z</dcterms:modified>
  <cp:revision>1</cp:revision>
  <dc:subject/>
  <dc:title/>
</cp:coreProperties>
</file>